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5840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819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3197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9004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447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6310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212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2740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9519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52278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59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5787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445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485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81359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45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4939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