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0157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0504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968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338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3753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84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8247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81045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780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074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864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152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029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588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27819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