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252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5831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5278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3059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162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7753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6417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7918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277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2488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76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513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594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