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687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634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968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204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444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570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718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791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42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773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36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915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87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414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827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655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112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