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598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93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6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89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60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72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29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5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3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06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4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56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0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15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0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