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680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484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98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498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004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643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34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445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211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499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481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294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743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