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20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57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52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37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7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820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656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25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6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40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44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6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2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68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59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224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93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