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7471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13333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26576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99659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3258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04423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70238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34362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35932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1282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9874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41303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69957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1398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4589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