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2076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95596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54611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6473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29380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47402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539432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23011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428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70128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58644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13295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27296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83341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06155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23523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64461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59499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46199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97329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75441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0391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92523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02154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73090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80527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01284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4977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03851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09408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18301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62712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9415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36883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08349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43956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18176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2039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505970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