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40458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606592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540474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759762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13808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767026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521675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87728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27160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02346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362997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931029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308116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893996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13145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70104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65772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91174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097136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89047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413628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515176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854878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249042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851701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230448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582843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282363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393600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55942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68814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272893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00881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039514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06620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421197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114524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63723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86847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