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086142605"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851669850"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537419473"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234770462"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867045530"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403673031"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618956260"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988408397"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350232140"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470568114"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648184344"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914919093"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2040420750"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811872579"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12566153"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920325360"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673031301"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461520759"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915665435"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308834758"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77975815"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561154466"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206336433"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426709706"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2110069565"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389954950"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722023121"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722919473"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782858324"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226509801"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060373599"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634318667"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053489100"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249774671"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778498521"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637771205"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21320926"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45945566"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440819584"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