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58577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23672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47791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03790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1558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08697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43961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04296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97018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95322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71559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786221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09882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63826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88996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28124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62265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8343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56483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39952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55922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2318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04104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82680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07560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79845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57391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63656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81131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32940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17753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41322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40607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16527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37155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39694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5871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75856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61026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