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09379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32494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36952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46298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