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4865370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8593814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