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38245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837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53689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