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36542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45422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45474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340314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