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05678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05678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05678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05678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05678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05678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0567808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05678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05678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0567808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05678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05678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05678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056780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05678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056780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056780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056780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056780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056780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056780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056780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056780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05678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05678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05678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05678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05678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05678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05678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05678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05678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05678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056780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056780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05678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05678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056780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056780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