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82904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8290413"/>
      <w:bookmarkStart w:id="1" w:name="__Fieldmark__0_13282904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