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393267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90724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27667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49918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