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32414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14035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71793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73001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