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0962982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42339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