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218136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787235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372183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9826389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