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71359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671167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