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76529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2015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8528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9503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