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06789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68532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62391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19096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