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3664138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0165091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6822770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4776424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