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33342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53960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