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19380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70567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