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828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909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8279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