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940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797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189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239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