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15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499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056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4793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