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521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693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9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4299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