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3729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061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168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143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