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036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789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014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521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