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1582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352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996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2658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