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063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024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238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83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