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795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52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622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945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