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31377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1809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64755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96006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9849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3126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18908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8035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37666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7215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80373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