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9295222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0062629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2915359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5757524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51373537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78375501"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74481147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378927133"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7951210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7253501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952172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