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46859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96399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8553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93792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69290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31189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03073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54786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12905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5987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63655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