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2452977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0453983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527292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48463959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424948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48815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830379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8267938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358284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85460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7058265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