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6010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20819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53169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9157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05960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952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49352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91710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7793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3828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81783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