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52684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033772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79589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46521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050012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25033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03078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9046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297563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04150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29292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