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96721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75895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23699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15033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67382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30979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22008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23637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36768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53976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88899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