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944718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66828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014065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262154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197376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783417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337264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244429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862087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273308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631961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