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0026817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9227137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