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9164433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01644847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09784163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4352930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9699527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02299951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4790486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88498773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52544750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78682026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4740254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