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map : ('a -&gt; 'a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f type {'a -&gt; 'a} over a list, optimizing the unchang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qmap f [x1;...;xn]} returns the list {[f(x1);...;f(xn)]}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it behaves like {map}. However with {qmap}, the function {f}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main and codomain type, and in cases where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nchanged (actually pointer-equal, tested by `{==}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ten avoids rebuilding an equal copy of the list, 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embedded evaluations of {f} fails, but no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map the identity function over a mill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 million = 1--10000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llion : int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; 2; 3; 4; 5; 6; 7; 8; 9; 10; 11; 12; 13; 14; 15; 16; 17; 18; 19; 20;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use ordinary {map}; the computation takes some time beca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versed and reconstructed, giving a fresh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map I) million == mill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{qmap} is markedly faster, uses no extra heap memory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equal to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qmap I) million == mill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gical operations, such as substitution, may in common cases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changed. In this case it is very useful to optimize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 Several internal logical manipulations like {vsubst}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