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 : (int -&gt; 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pecified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 i [x1;...;xn]} returns {xi}. Note that the elements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1}, not 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l} if the integer argument is less than 1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 3 [1;2;7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