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exists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paired existential quantifiers into the boun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exists} is a term destructor for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pexists} to {"?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exists} if term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mk_pexists, is_pexists, strip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