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9600418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2615340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4218922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7357919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