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0744164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7833188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1218520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4619512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