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733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98396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16585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4782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