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99945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184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41749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3560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