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6167246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5720408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7955570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