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25377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04083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0637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02976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