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57903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56455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59318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