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48559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66969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