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43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8308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2749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5172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