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8406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6830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31625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91289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