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771098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236418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4045053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