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82669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24779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46080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78986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01750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10750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758993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54797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