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575567565"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445517943"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2122343375"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087961695"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