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503856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26190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318810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370492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