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5209071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9452000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278513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5186010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0625981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716237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8592295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3500003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